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1:</w:t>
      </w:r>
      <w:r>
        <w:rPr>
          <w:rFonts w:cs="Times New Roman" w:ascii="Times New Roman" w:hAnsi="Times New Roman"/>
          <w:sz w:val="20"/>
          <w:szCs w:val="20"/>
        </w:rPr>
        <w:t xml:space="preserve"> Odpady komunalne, segregowal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cs="Liberation Serif;Times New Roman"/>
          <w:sz w:val="20"/>
          <w:szCs w:val="20"/>
        </w:rPr>
      </w:pPr>
      <w:r>
        <w:rPr>
          <w:rFonts w:cs="Liberation Serif;Times New Roman" w:ascii="Times New Roman" w:hAnsi="Times New Roman"/>
          <w:sz w:val="20"/>
          <w:szCs w:val="20"/>
        </w:rPr>
        <w:t>Szczegółowy opis przedmiotu zamówienia:</w:t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882"/>
        <w:gridCol w:w="2835"/>
        <w:gridCol w:w="3686"/>
        <w:gridCol w:w="1134"/>
        <w:gridCol w:w="708"/>
        <w:gridCol w:w="1134"/>
        <w:gridCol w:w="1843"/>
        <w:gridCol w:w="1843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dy odpadów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ewidywana ilość odpadów w ciągu jednego roku w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na netto za 1 kg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T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 1 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3 0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segregowane (zmieszane) odpady komunalne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 000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 01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 0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kowania z papieru i tektury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pier i tektura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00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 0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kowania z tworzyw sztucznych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0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 0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kowania ze szkła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AZEM: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bookmarkStart w:id="3" w:name="_Hlk32402830"/>
    <w:bookmarkStart w:id="4" w:name="_Hlk32402829"/>
    <w:bookmarkStart w:id="5" w:name="_Hlk32402665"/>
    <w:bookmarkStart w:id="6" w:name="_Hlk32402664"/>
    <w:bookmarkStart w:id="7" w:name="_Hlk32402504"/>
    <w:bookmarkStart w:id="8" w:name="_Hlk32402503"/>
    <w:bookmarkStart w:id="9" w:name="_Hlk32402830"/>
    <w:bookmarkStart w:id="10" w:name="_Hlk32402829"/>
    <w:bookmarkStart w:id="11" w:name="_Hlk32402665"/>
    <w:bookmarkStart w:id="12" w:name="_Hlk32402664"/>
    <w:bookmarkStart w:id="13" w:name="_Hlk32402504"/>
    <w:bookmarkStart w:id="14" w:name="_Hlk32402503"/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bookmarkStart w:id="15" w:name="_Hlk32402830"/>
    <w:bookmarkStart w:id="16" w:name="_Hlk32402829"/>
    <w:bookmarkStart w:id="17" w:name="_Hlk32402665"/>
    <w:bookmarkStart w:id="18" w:name="_Hlk32402664"/>
    <w:bookmarkStart w:id="19" w:name="_Hlk32402504"/>
    <w:bookmarkStart w:id="20" w:name="_Hlk32402503"/>
    <w:r>
      <w:rPr>
        <w:rFonts w:cs="Times New Roman" w:ascii="Times New Roman" w:hAnsi="Times New Roman"/>
        <w:sz w:val="20"/>
        <w:szCs w:val="20"/>
      </w:rPr>
      <w:t>Załącznik nr 2/</w:t>
    </w:r>
    <w:bookmarkEnd w:id="15"/>
    <w:bookmarkEnd w:id="16"/>
    <w:bookmarkEnd w:id="17"/>
    <w:bookmarkEnd w:id="18"/>
    <w:bookmarkEnd w:id="19"/>
    <w:bookmarkEnd w:id="20"/>
    <w:r>
      <w:rPr>
        <w:rFonts w:cs="Times New Roman" w:ascii="Times New Roman" w:hAnsi="Times New Roman"/>
        <w:sz w:val="20"/>
        <w:szCs w:val="20"/>
      </w:rPr>
      <w:t>1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10:00Z</dcterms:created>
  <dc:creator>Robert</dc:creator>
  <dc:description/>
  <cp:keywords/>
  <dc:language>en-US</dc:language>
  <cp:lastModifiedBy>zam-pub-1</cp:lastModifiedBy>
  <cp:lastPrinted>2021-05-05T14:51:00Z</cp:lastPrinted>
  <dcterms:modified xsi:type="dcterms:W3CDTF">2021-06-08T12:10:00Z</dcterms:modified>
  <cp:revision>2</cp:revision>
  <dc:subject/>
  <dc:title/>
</cp:coreProperties>
</file>