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10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536008946"/>
      <w:bookmarkStart w:id="1" w:name="_Hlk522607174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Odbiór, wywóz i zagospodarowanie odpadów komunalnych, biodegradowalnych oraz odbiór, wywóz </w:t>
        <w:br/>
        <w:t xml:space="preserve">i unieszkodliwianie odpadów medycznych powstających w SPZZOZ w Wyszkowie w związku </w:t>
        <w:br/>
        <w:t>z udzieleniem świadczeń zdrowotnych</w:t>
      </w:r>
      <w:bookmarkEnd w:id="0"/>
      <w:r>
        <w:rPr>
          <w:rFonts w:cs="Calibri" w:ascii="Calibri" w:hAnsi="Calibri"/>
          <w:b/>
          <w:sz w:val="22"/>
          <w:szCs w:val="22"/>
        </w:rPr>
        <w:t>”</w:t>
      </w:r>
      <w:bookmarkEnd w:id="1"/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>DEZ/Z/341/ZP-15/2021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I.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5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20:00Z</dcterms:created>
  <dc:creator>PC 25</dc:creator>
  <dc:description/>
  <cp:keywords/>
  <dc:language>en-US</dc:language>
  <cp:lastModifiedBy>Joanna Wilk</cp:lastModifiedBy>
  <cp:lastPrinted>2021-02-08T14:24:00Z</cp:lastPrinted>
  <dcterms:modified xsi:type="dcterms:W3CDTF">2021-06-15T11:52:00Z</dcterms:modified>
  <cp:revision>4</cp:revision>
  <dc:subject/>
  <dc:title>ZAŁĄCZNIK NR 2</dc:title>
</cp:coreProperties>
</file>